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2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имущественно-земельных отношений города Ростова-на-Дону (далее – ДИЗО)</w:t>
            </w:r>
          </w:p>
        </w:tc>
      </w:tr>
      <w:tr>
        <w:trPr>
          <w:trHeight w:val="4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0664656</w:t>
            </w:r>
          </w:p>
        </w:tc>
      </w:tr>
      <w:tr>
        <w:trPr>
          <w:trHeight w:val="4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>
          <w:trHeight w:val="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9.07.2015 № 577 «Об утверждении административного регламента № АР-263-20 муниципальной услуги «Предоставление информации об объектах учета из реестра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63-20-3.2 «Предоставление информации об объектах учета из реестра муниципального имуществ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ым отправлением в адрес ДИЗ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посредством электронной поч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На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>
          <w:trHeight w:val="6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  <w:b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объектах учета, содержащихся в реестрах, носят открытый характер и предоставляются любым заинтересованным лица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едоставлении информации об объектах учета из реестра муниципальн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не должно быть подчисток, приписок, зачеркнутых слов и иных не оговоренных в них исправлений приписок, зачеркнутых исправлений;</w:t>
              <w:br/>
              <w:t>2. заявление не может быть заполнено карандашом;</w:t>
              <w:br/>
              <w:t>3. заявление в форме электронного документа представляется в виде файлов в форматах doc, docx, txt, xls, xlsx, rtf. Заявление, представленное с нарушением требований, не рассматрива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олько предъявляетс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целях установления личности заявителя предъявля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олько предъявляетс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целях установления личности заявителя предъявля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информации об объектах учета из реестра муниципального имуще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Выписка из реестра муниципального имущества города Ростова-на-Д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иложение № 5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На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сутствии сведений в реестре муниципального имущества города Ростова-на-Дону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На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выписки из реестра муниципального имущества города Ростова-на-Дону либо уведомл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личии сведений в реестре муниципального имущества города Ростова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 отсутствии сведений в реестре муниципального имущества города Ростова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у из реестра муниципального имущества города Ростова-на-Дону либо уведомление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едения об объекте недвижимости (адре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и направлении пакета документов на бумажном носите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1.1. 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1.2. 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ет пак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электронных образ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 </w:t>
              <w:br/>
              <w:t xml:space="preserve">от МФЦ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пакет документов на бумажном носителе от МФЦ (при отсутствии технической возможности направления электронных образов документо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выписки из реестра муниципального имущества города Ростова-на-Дону либо уведомл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личии сведений в реестре муниципального имущества города Ростова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 отсутствии сведений в реестре муниципального имущества города Ростова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дней со дня обращения заявителя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 xml:space="preserve">удостоверяет печатью (при направлении электронного образа документ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налам межведомственного электронного взаимодейств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2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Calibri" w:cs="Courier New"/>
          <w:sz w:val="28"/>
          <w:szCs w:val="28"/>
          <w:lang w:eastAsia="ru-RU"/>
        </w:rPr>
      </w:pPr>
      <w:r>
        <w:rPr>
          <w:rFonts w:eastAsia="Calibri" w:cs="Courier New" w:ascii="Courier New" w:hAnsi="Courier New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 предоставлении информации об объектах уч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 реестра муниципального имущества 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ФИО заяв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заявителя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информацию об объектах учета из реестра муниципального имущества города Ростова-на-Дону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__________________________________________________________________.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наименование имущества)</w:t>
        <w:tab/>
        <w:t xml:space="preserve">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а муниципального имущества, позволяющие его однозначно определить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(протяженность) объекта ___________кв.м./м;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 объекта____________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(адресный ориентир) объекта ______________________________________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__________________________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а комнат по техническому плану ___________________________________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характеристики объекта муниципального имущества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указывается цель запрашиваемой информации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в виде бумажного документа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Ф. И. О. заявителя)                                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20__года</w:t>
        <w:tab/>
        <w:tab/>
        <w:tab/>
        <w:tab/>
        <w:tab/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гласен: 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вое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ДИЗО муниципальных услуг), в том числе в автоматизированном режиме, включая принятие решений на их основе ДИЗО в целях предоставления муниципальной услуги 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ind w:left="-142" w:hanging="0"/>
        <w:jc w:val="both"/>
        <w:rPr>
          <w:rFonts w:eastAsia="Calibri"/>
        </w:rPr>
      </w:pPr>
      <w:r>
        <w:rPr>
          <w:sz w:val="28"/>
          <w:szCs w:val="28"/>
        </w:rPr>
        <w:t>*При отправке по почте заявление направля8тся в адрес ДИЗО почтовым отправлением с описью вложения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0" w:name="P461"/>
      <w:bookmarkEnd w:id="0"/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 предоставлении информации об объектах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з реестра муниципального имущества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___</w:t>
      </w:r>
      <w:r>
        <w:rPr>
          <w:rFonts w:cs="Times New Roman" w:ascii="Times New Roman" w:hAnsi="Times New Roman"/>
          <w:sz w:val="24"/>
          <w:szCs w:val="24"/>
        </w:rPr>
        <w:t>Иванов Иван Иванович</w:t>
      </w:r>
      <w:r>
        <w:rPr/>
        <w:t xml:space="preserve">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ИО заявителя, полное 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серия__6012_</w:t>
      </w:r>
      <w:r>
        <w:rPr/>
        <w:t xml:space="preserve">__________ </w:t>
      </w:r>
      <w:r>
        <w:rPr>
          <w:rFonts w:cs="Times New Roman" w:ascii="Times New Roman" w:hAnsi="Times New Roman"/>
          <w:sz w:val="24"/>
          <w:szCs w:val="24"/>
        </w:rPr>
        <w:t xml:space="preserve">номер </w:t>
      </w:r>
      <w:r>
        <w:rPr/>
        <w:t>_</w:t>
      </w:r>
      <w:r>
        <w:rPr>
          <w:rFonts w:cs="Times New Roman" w:ascii="Times New Roman" w:hAnsi="Times New Roman"/>
          <w:sz w:val="24"/>
          <w:szCs w:val="24"/>
        </w:rPr>
        <w:t>123456_</w:t>
      </w:r>
      <w:r>
        <w:rPr/>
        <w:t>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ом УФМС России по Ростовской области в Советском </w:t>
        <w:br/>
        <w:t>районе г.Ростова-на-Дону 10.02.2001</w:t>
      </w:r>
      <w:r>
        <w:rPr/>
        <w:t>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+7(928)1234567</w:t>
      </w:r>
      <w:r>
        <w:rPr/>
        <w:t>_____________</w:t>
        <w:softHyphen/>
        <w:softHyphen/>
        <w:softHyphen/>
        <w:softHyphen/>
        <w:t>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заявителя</w:t>
      </w:r>
      <w:r>
        <w:rPr/>
        <w:t xml:space="preserve">_____ </w:t>
      </w:r>
      <w:r>
        <w:rPr>
          <w:rFonts w:cs="Times New Roman" w:ascii="Times New Roman" w:hAnsi="Times New Roman"/>
          <w:sz w:val="24"/>
          <w:szCs w:val="24"/>
        </w:rPr>
        <w:t>пр.Коммунистический, 35_кв.100</w:t>
      </w:r>
      <w:r>
        <w:rPr/>
        <w:t>__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заявителя __344091, пр.Коммунистический 35, кв.100</w:t>
      </w:r>
      <w:r>
        <w:rPr/>
        <w:t>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шу   предоставить   информацию   об   объектах   учета   из  реест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униципального имущества города Ростова-на-Дону на __квартиру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наименование имуще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лощадью __25,6___кв. 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положенное по адресу: __г.Ростов-на-Дону, ул.Вятская, 45,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N ________1__________________________________, литер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N комнат по техническому паспорту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ля предоставления _______в Управление Росреестра по РО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указывается цель запрашиваемой информации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рошу предоставить (напротив необходимого пункта поставить значок √ )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 виде бумажного документа при личном обращении по месту сдачи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в виде бумажного документа (напротив необходимого пункта поставить значок V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_____ Иванов Иван Иванович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 И. О. заявителя)                                      (подпись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</w:t>
      </w:r>
      <w:r>
        <w:rPr>
          <w:rFonts w:cs="Times New Roman" w:ascii="Times New Roman" w:hAnsi="Times New Roman"/>
          <w:sz w:val="24"/>
          <w:szCs w:val="24"/>
          <w:lang w:val="en-US"/>
        </w:rPr>
        <w:t>01</w:t>
      </w:r>
      <w:r>
        <w:rPr>
          <w:rFonts w:cs="Times New Roman" w:ascii="Times New Roman" w:hAnsi="Times New Roman"/>
          <w:sz w:val="24"/>
          <w:szCs w:val="24"/>
        </w:rPr>
        <w:t>__» ____февраля__2018_года</w:t>
        <w:tab/>
        <w:tab/>
        <w:tab/>
        <w:tab/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согласен: 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ДИЗО муниципальных услуг), в том числе в автоматизированном режиме, включая принятие решений на их основе ДИЗО в целях предоставления муниципальной услуги ________________________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направля8тся в адрес ДИЗО почтовым отправлением с описью вложения»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2_ номер __123456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ом УФМС России по Ростовской области в Советском </w:t>
        <w:br/>
        <w:t>районе г.Ростова-на-Дону 10.02.2001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и информации об объектах уч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з реестра муниципального иму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указывается точное наименование муниципальной услуги) Записано_____кв. 2_________________________________________ (указываются подлежащие исправлению сведения)  </w:t>
        <w:br/>
        <w:t>в_______________выписке Департамента от 01.01.2018 № 59-30-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кв. 1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техническим паспортом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ыписка</w:t>
        <w:br/>
        <w:t>из реестра муниципального имущества города Ростова-на-Дону</w:t>
      </w:r>
    </w:p>
    <w:p>
      <w:pPr>
        <w:pStyle w:val="Style2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ая выписка из реестра муниципального имущества города Ростова-на-Дону содержит сведения о (об)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бъекта учета реестра муниципального имуществ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а Ростова-на-Дону </w:t>
      </w:r>
      <w:hyperlink w:anchor="sub_88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*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в предложном падеже)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,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реестровый номер муниципального имущества </w:t>
      </w:r>
      <w:hyperlink w:anchor="sub_77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**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дата присвоения реестрового номера города Ростова-на-Дону) номера муниципального имущества города Ростова-на-Дону)</w:t>
      </w:r>
    </w:p>
    <w:p>
      <w:pPr>
        <w:pStyle w:val="Style27"/>
        <w:tabs>
          <w:tab w:val="clear" w:pos="708"/>
          <w:tab w:val="left" w:pos="9919" w:leader="none"/>
        </w:tabs>
        <w:ind w:right="-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ные в реестр муниципального имущества города Ростова-на-Дону и имеющие следующие значе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9"/>
        <w:gridCol w:w="328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ведени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***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сведени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****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учета, являющемся и недвижимым имущество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(условный) номе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регистрации права муниципальной собственности города Ростова-на-Дону о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регистрации прав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наименования иного вещного права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-основания возникновения права муниципальной собственности города Ростова-на-Дону (наименование иного вещного права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снования возникновения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наименования иного вещного права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учета, являющемся движимым имущество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, учтенные в реестре муниципального имущества города Ростова-на-Дону, сведения об объекте учета, являющемся движимым имуществом (при необходимости – по запросу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авообладателе объекта учет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правообладател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 нахождения) правообладател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      ________________      Ф.И.О.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лное наименование должности директора,             (подпись)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местителя директора департамента 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мущественно-земельных отношений 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 Ростова-на-Дону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1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09-04T09:12:00Z</dcterms:modified>
  <cp:revision>139</cp:revision>
  <dc:subject/>
  <dc:title/>
</cp:coreProperties>
</file>